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2518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6. децембар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sr-RS"/>
        </w:rPr>
        <w:t xml:space="preserve">         </w:t>
      </w: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9/23 - пречишћен текст)</w:t>
      </w:r>
      <w:r>
        <w:rPr>
          <w:rFonts w:cs="Arial" w:ascii="Arial" w:hAnsi="Arial"/>
          <w:sz w:val="22"/>
          <w:szCs w:val="22"/>
          <w:lang w:val="sr-RS"/>
        </w:rPr>
        <w:t>, на седници одржаној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6.</w:t>
      </w:r>
      <w:r>
        <w:rPr>
          <w:rFonts w:cs="Arial" w:ascii="Arial" w:hAnsi="Arial"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дели новогодишње поклон честитке прворођеном детету у 202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одобрава средстава у нето износу од 150.000,00 динара (словима:стопедесетхиља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>динар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већаних за припадајуће порез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име новогодишње поклон честитке за прворођено дете у 202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по Г</w:t>
      </w:r>
      <w:r>
        <w:rPr>
          <w:rFonts w:cs="Arial" w:ascii="Arial" w:hAnsi="Arial"/>
          <w:sz w:val="22"/>
          <w:szCs w:val="22"/>
          <w:lang w:val="sr-CS"/>
        </w:rPr>
        <w:t>регоријанском календару)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за 2026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4/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 Програму 11- Социјална и дечија заштита, ПА 0019 – Подршка деци и породици са децом, функцији 040 – Породица и деца</w:t>
      </w:r>
      <w:r>
        <w:rPr>
          <w:rFonts w:cs="Arial" w:ascii="Arial" w:hAnsi="Arial"/>
          <w:sz w:val="22"/>
          <w:szCs w:val="22"/>
          <w:lang w:val="sr-CS"/>
        </w:rPr>
        <w:t>, апропријацији 75, економској класификацији 472- накнаде за социјалну заштиту из буџета, за исплату новогодишње поклон честитке прворођеној беби у 2026.години по Грегоријанском календару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извода из МКР за дет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опије личне карте за породиљ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потврде пребивалишта / боравишта за породиљу 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опије текућег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Исплата средстава из тачке 1.овог закључка извршиће се у року од 30 дана од дана уручења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, по претходно поднетој документацији од стране породиљ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одели новогодишње поклон честитке прворођеном детету у 2026. години </w:t>
      </w:r>
      <w:r>
        <w:rPr>
          <w:rFonts w:cs="Arial" w:ascii="Arial" w:hAnsi="Arial"/>
          <w:sz w:val="22"/>
          <w:szCs w:val="22"/>
          <w:lang w:val="sr-RS"/>
        </w:rPr>
        <w:t xml:space="preserve">( 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>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у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шењу послова из своје надлежности доноси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9/23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ена су проширена и додатна прав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ке подршке породици са  мером за остваривање демографске и популационе политике на територији града Крагујевца, па и право на поклон честитку или други пригодан поклон за прворођено дете 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ј години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</w:t>
      </w:r>
      <w:r>
        <w:rPr>
          <w:rFonts w:cs="Arial" w:ascii="Arial" w:hAnsi="Arial"/>
          <w:sz w:val="22"/>
          <w:szCs w:val="22"/>
          <w:lang w:val="sr-Latn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израдило решење о исплати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име новогодишње поклон честитке за прворођено дете у 2026. години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/ 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Исплата средстава извршиће се из буџета града Крагујевца за 2026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и решења о исплати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етог на основу поднете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року од 30 дана од дана уручења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ејан Ружић</w:t>
      </w:r>
    </w:p>
    <w:p>
      <w:pPr>
        <w:pStyle w:val="Normal"/>
        <w:spacing w:lineRule="atLeast" w:line="40"/>
        <w:ind w:left="57" w:hanging="0"/>
        <w:jc w:val="center"/>
        <w:rPr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7:00Z</dcterms:created>
  <dc:creator>Ivana Todorovic</dc:creator>
  <dc:description/>
  <cp:keywords/>
  <dc:language>en-US</dc:language>
  <cp:lastModifiedBy>hhhggrreeww</cp:lastModifiedBy>
  <cp:lastPrinted>2024-12-18T14:48:00Z</cp:lastPrinted>
  <dcterms:modified xsi:type="dcterms:W3CDTF">2025-12-26T14:18:00Z</dcterms:modified>
  <cp:revision>145</cp:revision>
  <dc:subject/>
  <dc:title>Република Србија</dc:title>
</cp:coreProperties>
</file>